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От 23.09.2016 г.                                                                        №839/83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</w:t>
      </w:r>
      <w:r>
        <w:rPr>
          <w:sz w:val="28"/>
          <w:szCs w:val="28"/>
        </w:rPr>
        <w:t xml:space="preserve">кодексом Российской Федерации,  Федеральным законом от 06.10.2003г.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(с изменениями и дополнениями                  от 29.12.2015г. №669/68, от 03.02.2016г. №687/70, от 20.02.2016г. №729/72,          от 18.03.2016г. №736/73, от 25.04.2016г. №754/75, от 05.05.2016г. №774/76,          от 02.06.2016г. №776/77, от 15.06.2016г. №790/78, от 21.07.2016г. №808/79,           от 03.08.2016г. №828/80, от 17.08.2016г. №831/81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267 739 853,82 рублей, в том числе объем межбюджетных трансфертов, получаемых из других бюджетов бюджетной системы Российской Федерации в сумме 1 070 966 59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Серебряные Пруды  Московской области в сумме 1 328 638 453,8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 Московской области в сумме 60 898 600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татью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в размере  2 388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2 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 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2 «Поступление доходов в бюджет городского округа Серебряные Пруды Московской области на 2016 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зложить приложение 6 «Распределение бюджетных ассигнований бюджета городского округа Серебряные Пруды Московской области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ов на 2016 год», в редакции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, в редакции согласно приложению 3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10 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16 год», в редакции согласно приложению 4  к настоящему 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 Изложить приложение 12 «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 на 2016 год», в редакции согласно приложению 5  к настоящему 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Изложить приложение 16 «Источники внутреннего финансирования дефицита бюджета  городского округа Серебряные Пруды Московской области на 2016 год», в редакции согласно приложению 6 к настоящему 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>городского округа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городского округа                                               А.К. Таск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6-09-23T15:46:00Z</cp:lastPrinted>
  <dcterms:modified xsi:type="dcterms:W3CDTF">2016-09-26T07:44:00Z</dcterms:modified>
  <cp:revision>990</cp:revision>
  <dc:subject/>
  <dc:title>СОВЕТ  ДЕПУТАТОВ</dc:title>
</cp:coreProperties>
</file>